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>Things that we need to do (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meeting in Eisenstadt)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hat are we doing with the special task? Nutrition and health. We would like to continue.  </w:t>
      </w:r>
      <w:r>
        <w:rPr>
          <w:b/>
          <w:lang w:val="en-US"/>
        </w:rPr>
        <w:t>Summarize the answers you have received regarding healthy eating habits (and the students own answers).  Compare what you know you should eat and drink to your daily routine</w:t>
      </w:r>
      <w:r>
        <w:rPr>
          <w:lang w:val="en-US"/>
        </w:rPr>
        <w:t>.  The report must be written directly in the text-editor in itslearning with pictures/ video/ ….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 Communication phase – presenting endangered species. </w:t>
      </w:r>
      <w:r>
        <w:rPr>
          <w:b/>
          <w:lang w:val="en-US"/>
        </w:rPr>
        <w:t>“Present one endangered species (one in the redlist)  in your country.  Find a suitable picture; write a short description and why it is endangered.  Share this information with your partner and ask them if: 1. do you have the same animal/plant in your country? 2. Is it on the redlist as well?”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Evaluation – students and teachers.  Evaluation for students with a survey on itslearning.  Evaluation with teachers in the meeting in Zaragoza. The common part of the survey for the pupils is made during the meeting in Eisenstadt.  </w:t>
      </w:r>
      <w:r>
        <w:rPr>
          <w:b/>
          <w:lang w:val="en-US"/>
        </w:rPr>
        <w:t>Each country can add extra questions for local activities.  The survey has to be done with students by the 2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of May.</w:t>
      </w:r>
      <w:r>
        <w:rPr>
          <w:lang w:val="en-US"/>
        </w:rPr>
        <w:t xml:space="preserve">  Each school must analyze their result and present in the meeting in Utebo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conomy – what do we need to share and divid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ublishing work and results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Alfred will produce films of learning sequences for presentation on the Wiki.  Each country must tell him which they want to publish (with the right answers..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Wolfgang makes a short film with images/ glimpses  of meetings and activities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ecking names of students that have not answered the questions they have got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valuation report– teachers/ project participants.  Keywords for evaluation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The project activities / aims and the national curricula (learning objectives). 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How integrated was our project in normal teaching?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Communication between the partners and pupils</w:t>
      </w:r>
    </w:p>
    <w:p>
      <w:pPr>
        <w:pStyle w:val="Normal"/>
        <w:numPr>
          <w:ilvl w:val="2"/>
          <w:numId w:val="2"/>
        </w:numPr>
        <w:rPr/>
      </w:pPr>
      <w:r>
        <w:rPr>
          <w:lang w:val="en-US"/>
        </w:rPr>
        <w:t>The use of e-mail, Skype/MSN, Facebook, web 2.0 tools etc? what worked or not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What communication tool worked best?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Did learning platforms improve the way of sharing information/ content/ activities instead of e-mails?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he use of learning platforms</w:t>
      </w:r>
    </w:p>
    <w:p>
      <w:pPr>
        <w:pStyle w:val="Normal"/>
        <w:numPr>
          <w:ilvl w:val="2"/>
          <w:numId w:val="2"/>
        </w:numPr>
        <w:rPr/>
      </w:pPr>
      <w:r>
        <w:rPr>
          <w:lang w:val="en-US"/>
        </w:rPr>
        <w:t>Itslearning compared to others – why did we choose it from LMS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, eTwinning etc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Publishing results for the public/ rest of the school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Wiki</w:t>
      </w:r>
    </w:p>
    <w:p>
      <w:pPr>
        <w:pStyle w:val="Normal"/>
        <w:numPr>
          <w:ilvl w:val="2"/>
          <w:numId w:val="2"/>
        </w:numPr>
        <w:rPr/>
      </w:pPr>
      <w:r>
        <w:rPr>
          <w:lang w:val="en-US"/>
        </w:rPr>
        <w:t>School websites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Presentation for the staff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Presentation for the local media- Final meeting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he aim of the project was using e-learning tools to enrich teaching in science.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To what extent did we succeed?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What tools created better motivation for students?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What where the main problems/ challenges during the project?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Related to hardware/ software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Network/ internet access for students and teachers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E-Competence of teachers in using e-learning tools (ICT and learning platforms – itslearning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d working with this project change our teaching strategies and pupils learning strategies?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Letting the pupils make their own learning sequences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Using more source for information (internet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d the project connect people/ pupil across Europe?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d the project improve our pupils interest in scienc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How could we have used Forums for communication in stead of “messages”?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How can we continue contact between the schools? (after the project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Was it difficult to communicate and work together using English (teachers/ stuedents) – age? – 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 xml:space="preserve">The use of English teachers and the necessity of having them in the project.  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How to translate special terms and expressions connected with science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How much material did we share with the other partners to use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Was it good for learning?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ePortfolio.  In the application we said we were going to use ePortfolios, this we didn´t do.  No time?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ssimination and use of result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Spreading results and information of the project on school websites (parents and local press often read this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Project wiki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Mobilities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What did the teachers learn from visiting partner schools?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Differences and similarities in schools (organization, teaching situation, limitations/ advantages regarding local situations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 xml:space="preserve">Amount of meetings (6 not 4 as in the plan)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Changes in the project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Why did we change some of the plans/ topics in the project?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</w:t>
      </w:r>
      <w:r>
        <w:rPr>
          <w:lang w:val="de-AT"/>
        </w:rPr>
        <w:t xml:space="preserve">Dot.learn.com  - the LMS of Burgenland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38:00Z</dcterms:created>
  <dc:creator>FITW</dc:creator>
  <dc:description/>
  <cp:keywords/>
  <dc:language>en-US</dc:language>
  <cp:lastModifiedBy>Nombre de usuario</cp:lastModifiedBy>
  <dcterms:modified xsi:type="dcterms:W3CDTF">2011-07-14T09:40:00Z</dcterms:modified>
  <cp:revision>4</cp:revision>
  <dc:subject/>
  <dc:title>Things that we need to do (2nd meeting in Eisenstadt):</dc:title>
</cp:coreProperties>
</file>